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20"/>
        <w:jc w:val="both"/>
        <w:rPr>
          <w:lang w:val="ru-RU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 xml:space="preserve">государственное имущество в виде части здания – части стен нежилых встроенных помещений общей площадью 2,0 кв. м, в том числе: на 2 этаже площадью 0,25 кв. м, на 3 этаже общей площадью 0,5 кв. м, на 4 этаже общей площадью 0,5 кв. м, на 5 этаже общей площадью 0,5 кв. м, на 6 этаже площадью   0,25 кв. м в здании общежития № 4. </w:t>
      </w:r>
    </w:p>
    <w:p>
      <w:pPr>
        <w:pStyle w:val="TextBodyIndent"/>
        <w:ind w:left="0" w:right="57" w:firstLine="720"/>
        <w:jc w:val="both"/>
        <w:rPr>
          <w:lang w:val="ru-RU"/>
        </w:rPr>
      </w:pPr>
      <w:r>
        <w:rPr>
          <w:lang w:val="ru-RU"/>
        </w:rPr>
        <w:t>Местонахождение объекта оценки: г. Донецк, Ворошиловский район,                        пр. Ватутина, 36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образовательное учреждение высшего профессионального образования «Донецкий национальный технический университет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ые встроенные помещения и часть нежилого встроенного помещения общей площадью 60,02 кв. м на подвальном этаже здания (лит. В-3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Ворошиловский район,              ул. Челюскинцев, 159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Донецкий политехнический колледж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сооружения – часть дороги территории Ботанического сада площадью 15,0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59, г. Донецк, пр. Ильича, дом 110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УЧРЕЖДЕНИЕ «ДОНЕЦКИЙ БОТАНИЧЕСКИЙ САД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стен нежилых встроенных помещений общей площадью 3,63 кв. м, в здании общежития № 9 (литера А-9), в том числе: на 2 этаже общей площадью 0,99 кв. м, на 5 этаже общей площадью 1,32 кв. м, на 8 этаже общей площадью 1,32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283003, г. Донецк, Калининский район,     ул. Калужская, д. 16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ая образовательная организация высшего профессионального образования «Донецкий национальный медицинский университет имени М. Горьког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в здании с гаражными боксами, мастерской, подсобными помещениями (3 бокса) общей площадью 120,3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Ивана Ткаченко, 12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отсутствует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административное здание общей площадью 408,0 кв. м и здание мастерской сантехучастка общей площадью 374,4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Батумская, 1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отсутствует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нежилого встроенного помещения на втором этаже здания учебного корпуса № 3 площадью 2,0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г. Донецк, ул. Артема, 96 (со стороны                 пр. Ватутина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образовательное учреждение высшего профессионального образования «Донецкий национальный технический университет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стен нежилых встроенных помещений общей площадью 3,30 кв. м, в том числе: части стен нежилых встроенных помещений площадью 1,98 кв. м (на третьем этаже – 0,66 кв. м, на пятом этаже – 0,66 кв. м, на восьмом этаже – 0,66 кв. м) в здании общежития № 6, и части стен нежилых встроенных помещений площадью 1,32 кв. м (на четвертом этаже – 0,66 кв. м, на седьмом этаже – 0,66 кв. м) в здании общежития № 7, литера по плану А-9 (инв. № 103/10116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03, г. Донецк, Калининский район,       ул. Калужская, д. 6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ая образовательная организация высшего профессионального образования «Донецкий национальный медицинский университет имени М. Горьког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крыши общей площадью 18,00 кв. м здания Дворца молодежи «Юность» (лит. А-4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48, г. Донецк, Киевский район,             ул. Челюскинцев, д. 189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Учреждение дополнительного образования «Донецкий Республиканский Дворец молодежи «Юность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61,5 кв. м с отдельным входом в подвале здания корпуса № 1 Лит А1-4 (общежитие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6157, г. Макеевка, Центрально-Городской район, ул. Ленина, 4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Макеевский политехнический колледж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16,0 кв. м на первом этаже здания поликлиники (Лит. Б-4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6120, г. Макеевка, ул. Ферганская, 1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родская больница № 2 г. Макеев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29,4 кв. м, в том числе: нежилое встроенное помещение площадью 29,1 кв. м и часть нежилого встроенного помещения площадью 0,3 кв. м на 1 этаже здания роддома  (лит. Б-4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4601, г. Горловка, проспект Ленина, 28 в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Территориальное медицинское объединение «СЕМЬЯ И ЗДОРОВЬЕ» города Горловк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нежилые встроенные помещения общей площадью 27,34 кв. м на первом этаже здания лит. А-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Артема, 86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rPr/>
      </w:pPr>
      <w:r>
        <w:rPr/>
        <w:t>Техническая документация отсутствует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нежилое встроенное помещение площадью 9,5 кв. м на первом этаже административного здания лит. А-9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Ходаковского, д. 10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бесхозяйная недвижимая вещь – нежилое встроенное помещение площадью 28,4 кв. м на первом этаже административного здания лит. А-3 с пристройкой лит. А</w:t>
      </w:r>
      <w:r>
        <w:rPr>
          <w:szCs w:val="24"/>
          <w:vertAlign w:val="superscript"/>
          <w:lang w:val="ru-RU" w:bidi="ru-RU"/>
        </w:rPr>
        <w:t>1</w:t>
      </w:r>
      <w:r>
        <w:rPr>
          <w:szCs w:val="24"/>
          <w:lang w:val="ru-RU" w:bidi="ru-RU"/>
        </w:rPr>
        <w:t>-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> </w:t>
      </w:r>
      <w:r>
        <w:rPr>
          <w:sz w:val="24"/>
          <w:shd w:fill="FFFFFF" w:val="clear"/>
          <w:lang w:val="ru-RU"/>
        </w:rPr>
        <w:t>ДНР, г. Донецк, ул. Таганрогская, 19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бесхозяйная недвижимая вещь – нежилое встроенное помещение площадью 13,3 кв. м на первом этаже административного здания МРЭО ГАИ № 2 лит. А-1, А</w:t>
      </w:r>
      <w:r>
        <w:rPr>
          <w:szCs w:val="24"/>
          <w:vertAlign w:val="superscript"/>
          <w:lang w:val="ru-RU" w:bidi="ru-RU"/>
        </w:rPr>
        <w:t>1</w:t>
      </w:r>
      <w:r>
        <w:rPr>
          <w:szCs w:val="24"/>
          <w:lang w:val="ru-RU" w:bidi="ru-RU"/>
        </w:rPr>
        <w:t>-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> </w:t>
      </w:r>
      <w:r>
        <w:rPr>
          <w:sz w:val="24"/>
          <w:shd w:fill="FFFFFF" w:val="clear"/>
          <w:lang w:val="ru-RU"/>
        </w:rPr>
        <w:t>ДНР, г. Донецк, ул. Патриса Лумумбы, 20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shd w:fill="FFFFFF" w:val="clear"/>
          <w:lang w:val="ru-RU"/>
        </w:rPr>
        <w:t>бесхозяйная недвижимая вещь – здание       лит.  А-2,3 общей площадью 839,8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  <w:lang w:val="ru-RU"/>
        </w:rPr>
        <w:t>ДНР, г. Донецк, пр. Ильича, 63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shd w:fill="FFFFFF" w:val="clear"/>
          <w:lang w:val="ru-RU"/>
        </w:rPr>
        <w:t>бесхозяйная недвижимая вещь – нежилые помещения первого этажа зданий лит. А-4, лит. А</w:t>
      </w:r>
      <w:r>
        <w:rPr>
          <w:szCs w:val="24"/>
          <w:shd w:fill="FFFFFF" w:val="clear"/>
          <w:vertAlign w:val="superscript"/>
          <w:lang w:val="ru-RU"/>
        </w:rPr>
        <w:t>1</w:t>
      </w:r>
      <w:r>
        <w:rPr>
          <w:szCs w:val="24"/>
          <w:shd w:fill="FFFFFF" w:val="clear"/>
          <w:lang w:val="ru-RU"/>
        </w:rPr>
        <w:t>-5 общей площадью 1139,9 кв. м, в том числе: пристройка лит. А</w:t>
      </w:r>
      <w:r>
        <w:rPr>
          <w:szCs w:val="24"/>
          <w:shd w:fill="FFFFFF" w:val="clear"/>
          <w:vertAlign w:val="superscript"/>
          <w:lang w:val="ru-RU"/>
        </w:rPr>
        <w:t>11</w:t>
      </w:r>
      <w:r>
        <w:rPr>
          <w:szCs w:val="24"/>
          <w:shd w:fill="FFFFFF" w:val="clear"/>
          <w:lang w:val="ru-RU"/>
        </w:rPr>
        <w:t>-1, пристройка лит. а</w:t>
      </w:r>
      <w:r>
        <w:rPr>
          <w:szCs w:val="24"/>
          <w:shd w:fill="FFFFFF" w:val="clear"/>
          <w:vertAlign w:val="subscript"/>
          <w:lang w:val="ru-RU"/>
        </w:rPr>
        <w:t xml:space="preserve">3, </w:t>
      </w:r>
      <w:r>
        <w:rPr>
          <w:szCs w:val="24"/>
          <w:shd w:fill="FFFFFF" w:val="clear"/>
          <w:lang w:val="ru-RU"/>
        </w:rPr>
        <w:t>пристройка лит. а</w:t>
      </w:r>
      <w:r>
        <w:rPr>
          <w:szCs w:val="24"/>
          <w:shd w:fill="FFFFFF" w:val="clear"/>
          <w:vertAlign w:val="subscript"/>
          <w:lang w:val="ru-RU"/>
        </w:rPr>
        <w:t xml:space="preserve">4, </w:t>
      </w:r>
      <w:r>
        <w:rPr>
          <w:szCs w:val="24"/>
          <w:shd w:fill="FFFFFF" w:val="clear"/>
          <w:lang w:val="ru-RU"/>
        </w:rPr>
        <w:t>крыльцо лит. а</w:t>
      </w:r>
      <w:r>
        <w:rPr>
          <w:szCs w:val="24"/>
          <w:shd w:fill="FFFFFF" w:val="clear"/>
          <w:vertAlign w:val="subscript"/>
          <w:lang w:val="ru-RU"/>
        </w:rPr>
        <w:t xml:space="preserve">5, </w:t>
      </w:r>
      <w:r>
        <w:rPr>
          <w:szCs w:val="24"/>
          <w:shd w:fill="FFFFFF" w:val="clear"/>
          <w:lang w:val="ru-RU"/>
        </w:rPr>
        <w:t>крыльцо лит. а</w:t>
      </w:r>
      <w:r>
        <w:rPr>
          <w:szCs w:val="24"/>
          <w:shd w:fill="FFFFFF" w:val="clear"/>
          <w:vertAlign w:val="subscript"/>
          <w:lang w:val="ru-RU"/>
        </w:rPr>
        <w:t>6</w:t>
      </w:r>
      <w:r>
        <w:rPr>
          <w:szCs w:val="24"/>
          <w:shd w:fill="FFFFFF" w:val="clear"/>
          <w:lang w:val="ru-RU"/>
        </w:rPr>
        <w:t>, крыльцо лит. а</w:t>
      </w:r>
      <w:r>
        <w:rPr>
          <w:szCs w:val="24"/>
          <w:shd w:fill="FFFFFF" w:val="clear"/>
          <w:vertAlign w:val="subscript"/>
          <w:lang w:val="ru-RU"/>
        </w:rPr>
        <w:t>7,</w:t>
      </w:r>
      <w:r>
        <w:rPr>
          <w:szCs w:val="24"/>
          <w:shd w:fill="FFFFFF" w:val="clear"/>
          <w:lang w:val="ru-RU"/>
        </w:rPr>
        <w:t xml:space="preserve"> трансформаторная лит. И; СТО лит. З-1 общей площадью 425,7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  <w:lang w:val="ru-RU"/>
        </w:rPr>
        <w:t>ДНР, г. Макеевка, Горняцкий район, пр. Генерала Данилова, 20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rPr/>
      </w:pPr>
      <w:r>
        <w:rPr/>
        <w:t>Техническая документация отсутствует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shd w:fill="FFFFFF" w:val="clear"/>
          <w:lang w:val="ru-RU"/>
        </w:rPr>
        <w:t>бесхозяйная недвижимая вещь – административное здание лит. А-1 общей площадью 317,6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  <w:lang w:val="ru-RU"/>
        </w:rPr>
        <w:t>ДНР, Новоазовский район, пгт. Седово,              ул. Калинина, 1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rPr/>
      </w:pPr>
      <w:r>
        <w:rPr/>
        <w:t>Техническая документация отсутствует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shd w:fill="FFFFFF" w:val="clear"/>
          <w:lang w:val="ru-RU"/>
        </w:rPr>
        <w:t xml:space="preserve">бесхозяйная недвижимая вещь – нежилое здание лит. Б-1 общей площадью 168,7 кв. м; крыльцо лит. б; крыльцо лит. б1; здание котельной лит. В, ограждение лит. № </w:t>
      </w:r>
      <w:r>
        <w:rPr>
          <w:szCs w:val="24"/>
          <w:shd w:fill="FFFFFF" w:val="clear"/>
          <w:vertAlign w:val="subscript"/>
          <w:lang w:val="ru-RU"/>
        </w:rPr>
        <w:t>1,2</w:t>
      </w:r>
      <w:r>
        <w:rPr>
          <w:szCs w:val="24"/>
          <w:shd w:fill="FFFFFF" w:val="clear"/>
          <w:lang w:val="ru-RU"/>
        </w:rPr>
        <w:t xml:space="preserve">, замощение лит. </w:t>
      </w:r>
      <w:r>
        <w:rPr>
          <w:szCs w:val="24"/>
          <w:shd w:fill="FFFFFF" w:val="clear"/>
          <w:lang w:val="en-US"/>
        </w:rPr>
        <w:t>I</w:t>
      </w:r>
      <w:r>
        <w:rPr>
          <w:szCs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  <w:lang w:val="ru-RU"/>
        </w:rPr>
        <w:t>ДНР, г. Енакиево, пгт. Карло-Марксово,             ул. Александра Невского, 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shd w:fill="FFFFFF" w:val="clear"/>
          <w:lang w:val="ru-RU"/>
        </w:rPr>
        <w:t>бесхозяйная недвижимая вещь –</w:t>
      </w:r>
      <w:r>
        <w:rPr>
          <w:szCs w:val="24"/>
          <w:shd w:fill="FFFFFF" w:val="clear"/>
        </w:rPr>
        <w:t> нежилые помещения общей площадью 13,10 кв. м в здании лит. Б-1, нежилое помещение площадью 6,20 кв. м в здании лит. В-1, часть навеса лит. Ж площадью 6,20 кв. м</w:t>
      </w:r>
      <w:r>
        <w:rPr>
          <w:szCs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> ДНР, г. Горловка, пр. Ленина, д. 17 а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shd w:fill="FFFFFF" w:val="clear"/>
          <w:lang w:val="ru-RU"/>
        </w:rPr>
        <w:t xml:space="preserve">бесхозяйная недвижимая вещь – </w:t>
      </w:r>
      <w:r>
        <w:rPr>
          <w:szCs w:val="24"/>
          <w:shd w:fill="FFFFFF" w:val="clear"/>
        </w:rPr>
        <w:t>нежилые помещения общей площадью 11,70 кв. м в здании лит. В-1, часть навеса лит. Ж площадью 11,70 кв. м</w:t>
      </w:r>
      <w:r>
        <w:rPr>
          <w:szCs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> ДНР, г. Горловка, пр. Ленина, д. 17 а</w:t>
      </w:r>
      <w:r>
        <w:rPr>
          <w:sz w:val="24"/>
          <w:lang w:val="ru-RU"/>
        </w:rPr>
        <w:t xml:space="preserve"> 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shd w:fill="FFFFFF" w:val="clear"/>
          <w:lang w:val="ru-RU"/>
        </w:rPr>
        <w:t xml:space="preserve">бесхозяйная недвижимая вещь – </w:t>
      </w:r>
      <w:r>
        <w:rPr>
          <w:szCs w:val="24"/>
          <w:shd w:fill="FFFFFF" w:val="clear"/>
        </w:rPr>
        <w:t>нежилое помещение площадью 5,90 кв. м в здании лит. А-1, нежилые помещения общей площадью 12,60 кв. м в здании лит. Б-1, часть навеса лит. Д площадью 12,60 кв. м</w:t>
      </w:r>
      <w:r>
        <w:rPr>
          <w:szCs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> ДНР, г. Горловка, пр. Ленина, д. 17 а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>:</w:t>
      </w:r>
      <w:r>
        <w:rPr>
          <w:szCs w:val="24"/>
          <w:lang w:val="ru-RU" w:bidi="ru-RU"/>
        </w:rPr>
        <w:t xml:space="preserve"> </w:t>
      </w:r>
      <w:r>
        <w:rPr>
          <w:szCs w:val="24"/>
          <w:shd w:fill="FFFFFF" w:val="clear"/>
          <w:lang w:val="ru-RU"/>
        </w:rPr>
        <w:t>бесхозяйная недвижимая вещь –</w:t>
      </w:r>
      <w:r>
        <w:rPr>
          <w:szCs w:val="24"/>
          <w:lang w:bidi="ru-RU"/>
        </w:rPr>
        <w:t xml:space="preserve"> </w:t>
      </w:r>
      <w:r>
        <w:rPr>
          <w:szCs w:val="24"/>
          <w:shd w:fill="FFFFFF" w:val="clear"/>
        </w:rPr>
        <w:t>нежилые помещения общей площадью</w:t>
      </w:r>
      <w:r>
        <w:rPr>
          <w:szCs w:val="24"/>
          <w:shd w:fill="FFFFFF" w:val="clear"/>
          <w:lang w:val="ru-RU"/>
        </w:rPr>
        <w:t xml:space="preserve"> </w:t>
      </w:r>
      <w:r>
        <w:rPr>
          <w:szCs w:val="24"/>
          <w:shd w:fill="FFFFFF" w:val="clear"/>
        </w:rPr>
        <w:t>11,50 кв. м в здании лит. А-1, часть навеса лит. Г площадью 11,50 кв. м, нежилые помещения общей площадью 13,50 кв. м в здании лит. Б-1</w:t>
      </w:r>
      <w:r>
        <w:rPr>
          <w:szCs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> ДНР, г. Горловка, пр. Ленина, д. 17 а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shd w:fill="FFFFFF" w:val="clear"/>
          <w:lang w:val="ru-RU"/>
        </w:rPr>
        <w:t>бесхозяйная недвижимая вещь –</w:t>
      </w:r>
      <w:r>
        <w:rPr>
          <w:szCs w:val="24"/>
          <w:shd w:fill="FFFFFF" w:val="clear"/>
        </w:rPr>
        <w:t> нежилое помещение площадью 6,60 кв. м в здании лит. Б-1, часть навеса лит. Е площадью 6,60 кв. м</w:t>
      </w:r>
      <w:r>
        <w:rPr>
          <w:szCs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 xml:space="preserve">Местонахождение объекта оценки: </w:t>
      </w:r>
      <w:r>
        <w:rPr>
          <w:sz w:val="24"/>
          <w:shd w:fill="FFFFFF" w:val="clear"/>
        </w:rPr>
        <w:t>ДНР, г. Горловка, пр. Ленина, д. 17 а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shd w:fill="FFFFFF" w:val="clear"/>
        </w:rPr>
        <w:t> </w:t>
      </w:r>
      <w:r>
        <w:rPr>
          <w:szCs w:val="24"/>
          <w:shd w:fill="FFFFFF" w:val="clear"/>
          <w:lang w:val="ru-RU"/>
        </w:rPr>
        <w:t xml:space="preserve">бесхозяйная недвижимая вещь – </w:t>
      </w:r>
      <w:r>
        <w:rPr>
          <w:szCs w:val="24"/>
          <w:shd w:fill="FFFFFF" w:val="clear"/>
        </w:rPr>
        <w:t>нежилое помещение площадью 6,30 кв. м в здании лит. Б-1, часть навеса лит. Е площадью 6,30 кв. м</w:t>
      </w:r>
      <w:r>
        <w:rPr>
          <w:szCs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 xml:space="preserve">Местонахождение объекта оценки: </w:t>
      </w:r>
      <w:r>
        <w:rPr>
          <w:sz w:val="24"/>
          <w:shd w:fill="FFFFFF" w:val="clear"/>
        </w:rPr>
        <w:t>ДНР, г. Горловка, пр. Ленина, д. 17 а</w:t>
      </w:r>
      <w:r>
        <w:rPr>
          <w:sz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shd w:fill="FFFFFF" w:val="clear"/>
          <w:lang w:val="ru-RU"/>
        </w:rPr>
        <w:t>бесхозяйная недвижимая вещь –</w:t>
      </w:r>
      <w:r>
        <w:rPr>
          <w:szCs w:val="24"/>
          <w:shd w:fill="FFFFFF" w:val="clear"/>
        </w:rPr>
        <w:t> нежилое помещение площадью 6,60 кв. м в здании лит. Б-1, нежилое помещение площадью 6,60 кв. м в здании лит. Б-1, часть навеса лит. Е площадью 6,60 кв. м</w:t>
      </w:r>
      <w:r>
        <w:rPr>
          <w:szCs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 xml:space="preserve">Местонахождение объекта оценки: </w:t>
      </w:r>
      <w:r>
        <w:rPr>
          <w:sz w:val="24"/>
          <w:shd w:fill="FFFFFF" w:val="clear"/>
        </w:rPr>
        <w:t>ДНР, г. Горловка, пр. Ленина, д. 17 а</w:t>
      </w:r>
      <w:r>
        <w:rPr>
          <w:sz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>:</w:t>
      </w:r>
      <w:r>
        <w:rPr>
          <w:szCs w:val="24"/>
          <w:lang w:val="ru-RU" w:bidi="ru-RU"/>
        </w:rPr>
        <w:t xml:space="preserve"> </w:t>
      </w:r>
      <w:r>
        <w:rPr>
          <w:szCs w:val="24"/>
          <w:shd w:fill="FFFFFF" w:val="clear"/>
          <w:lang w:val="ru-RU"/>
        </w:rPr>
        <w:t>бесхозяйная недвижимая вещь –</w:t>
      </w:r>
      <w:r>
        <w:rPr>
          <w:szCs w:val="24"/>
          <w:lang w:bidi="ru-RU"/>
        </w:rPr>
        <w:t xml:space="preserve"> </w:t>
      </w:r>
      <w:r>
        <w:rPr>
          <w:szCs w:val="24"/>
          <w:shd w:fill="FFFFFF" w:val="clear"/>
        </w:rPr>
        <w:t>нежилое помещение площадью 5,80 кв. м в здании лит. В-1, нежилое помещение площадью 6,00 кв. м в здании лит. В-1, часть навеса лит. Ж площадью 6,00 кв. м</w:t>
      </w:r>
      <w:r>
        <w:rPr>
          <w:szCs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> ДНР, г. Горловка, пр. Ленина, д. 17 а</w:t>
      </w:r>
      <w:r>
        <w:rPr>
          <w:sz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>:</w:t>
      </w:r>
      <w:r>
        <w:rPr>
          <w:szCs w:val="24"/>
          <w:lang w:val="ru-RU" w:bidi="ru-RU"/>
        </w:rPr>
        <w:t xml:space="preserve"> </w:t>
      </w:r>
      <w:r>
        <w:rPr>
          <w:szCs w:val="24"/>
          <w:shd w:fill="FFFFFF" w:val="clear"/>
          <w:lang w:val="ru-RU"/>
        </w:rPr>
        <w:t>бесхозяйная недвижимая вещь –</w:t>
      </w:r>
      <w:r>
        <w:rPr>
          <w:szCs w:val="24"/>
          <w:lang w:bidi="ru-RU"/>
        </w:rPr>
        <w:t xml:space="preserve"> </w:t>
      </w:r>
      <w:r>
        <w:rPr>
          <w:szCs w:val="24"/>
          <w:shd w:fill="FFFFFF" w:val="clear"/>
        </w:rPr>
        <w:t>нежилые помещения общей площадью 11,30 кв. м в здании лит. А-1, нежилые помещения общей площадью 13,0 кв. м в здании лит. Б-1, часть навеса лит. Д площадью 13,0 кв. м</w:t>
      </w:r>
      <w:r>
        <w:rPr>
          <w:szCs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> ДНР, г. Горловка, пр. Ленина, д. 17 а</w:t>
      </w:r>
      <w:r>
        <w:rPr>
          <w:sz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>:</w:t>
      </w:r>
      <w:r>
        <w:rPr>
          <w:szCs w:val="24"/>
          <w:lang w:val="ru-RU" w:bidi="ru-RU"/>
        </w:rPr>
        <w:t xml:space="preserve"> </w:t>
      </w:r>
      <w:r>
        <w:rPr>
          <w:szCs w:val="24"/>
          <w:shd w:fill="FFFFFF" w:val="clear"/>
          <w:lang w:val="ru-RU"/>
        </w:rPr>
        <w:t>бесхозяйная недвижимая вещь –</w:t>
      </w:r>
      <w:r>
        <w:rPr>
          <w:szCs w:val="24"/>
          <w:lang w:bidi="ru-RU"/>
        </w:rPr>
        <w:t xml:space="preserve"> </w:t>
      </w:r>
      <w:r>
        <w:rPr>
          <w:szCs w:val="24"/>
          <w:shd w:fill="FFFFFF" w:val="clear"/>
        </w:rPr>
        <w:t>нежилые помещения общей площадью</w:t>
      </w:r>
      <w:r>
        <w:rPr>
          <w:szCs w:val="24"/>
          <w:shd w:fill="FFFFFF" w:val="clear"/>
          <w:lang w:val="ru-RU"/>
        </w:rPr>
        <w:t xml:space="preserve"> </w:t>
      </w:r>
      <w:r>
        <w:rPr>
          <w:szCs w:val="24"/>
          <w:shd w:fill="FFFFFF" w:val="clear"/>
        </w:rPr>
        <w:t>12,70 кв. м в здании лит. Б-1, нежилое помещение площадью 6,60 кв. м в здании лит. Б-1, часть навеса лит. Д площадью 6,60 кв. м</w:t>
      </w:r>
      <w:r>
        <w:rPr>
          <w:szCs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> ДНР, г. Горловка, пр. Ленина, д. 17 а</w:t>
      </w:r>
      <w:r>
        <w:rPr>
          <w:sz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>:</w:t>
      </w:r>
      <w:r>
        <w:rPr>
          <w:szCs w:val="24"/>
          <w:lang w:val="ru-RU" w:bidi="ru-RU"/>
        </w:rPr>
        <w:t xml:space="preserve"> </w:t>
      </w:r>
      <w:r>
        <w:rPr>
          <w:szCs w:val="24"/>
          <w:shd w:fill="FFFFFF" w:val="clear"/>
          <w:lang w:val="ru-RU"/>
        </w:rPr>
        <w:t>бесхозяйная недвижимая вещь –</w:t>
      </w:r>
      <w:r>
        <w:rPr>
          <w:szCs w:val="24"/>
          <w:lang w:bidi="ru-RU"/>
        </w:rPr>
        <w:t xml:space="preserve"> </w:t>
      </w:r>
      <w:r>
        <w:rPr>
          <w:szCs w:val="24"/>
          <w:shd w:fill="FFFFFF" w:val="clear"/>
        </w:rPr>
        <w:t>нежилые помещения общей площадью</w:t>
      </w:r>
      <w:r>
        <w:rPr>
          <w:szCs w:val="24"/>
          <w:shd w:fill="FFFFFF" w:val="clear"/>
          <w:lang w:val="ru-RU"/>
        </w:rPr>
        <w:t xml:space="preserve"> </w:t>
      </w:r>
      <w:r>
        <w:rPr>
          <w:szCs w:val="24"/>
          <w:shd w:fill="FFFFFF" w:val="clear"/>
        </w:rPr>
        <w:t>12,30 кв. м в здании лит. В-1, часть навеса лит. Ж площадью 12,30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</w:t>
      </w:r>
      <w:r>
        <w:rPr>
          <w:sz w:val="24"/>
          <w:shd w:fill="FFFFFF" w:val="clear"/>
        </w:rPr>
        <w:t> ДНР, г. Горловка, пр. Ленина, д. 17 а</w:t>
      </w:r>
      <w:r>
        <w:rPr>
          <w:sz w:val="24"/>
          <w:shd w:fill="FFFFFF" w:val="clear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ую недвижимую вещь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 xml:space="preserve">Конкурсная документация подается в отдел учетной, архивной работы и цифровой автоматизации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 (062) 302-81-06. Конкурс состоится </w:t>
      </w:r>
      <w:r>
        <w:rPr>
          <w:b/>
        </w:rPr>
        <w:t>10.03.2021 г.</w:t>
      </w:r>
      <w:r>
        <w:rPr/>
        <w:t xml:space="preserve"> в 10.00 по адресу: ДНР, 83023, г. Донецк, пр. Павших Коммунаров, 102. </w:t>
      </w:r>
    </w:p>
    <w:p>
      <w:pPr>
        <w:pStyle w:val="Normal"/>
        <w:ind w:firstLine="709"/>
        <w:jc w:val="both"/>
        <w:rPr>
          <w:spacing w:val="-4"/>
        </w:rPr>
      </w:pPr>
      <w:r>
        <w:rPr>
          <w:b/>
        </w:rPr>
        <w:t xml:space="preserve">Обращаем внимание, что согласно п. 19.2 Порядка </w:t>
      </w:r>
      <w:r>
        <w:rPr>
          <w:b/>
          <w:shd w:fill="FFFFFF" w:val="clear"/>
        </w:rPr>
        <w:t>выявления, учета, хранения, оценки и распоряжения бесхозяйными недвижимыми вещами</w:t>
      </w:r>
      <w:r>
        <w:rPr>
          <w:b/>
        </w:rPr>
        <w:t xml:space="preserve"> утвержденного Указом Главы Донецкой Народной Республики от 01.02.2021 года №25,</w:t>
      </w:r>
      <w:r>
        <w:rPr>
          <w:b/>
          <w:shd w:fill="FFFFFF" w:val="clear"/>
        </w:rPr>
        <w:t xml:space="preserve"> в случае отсутствия исходных данных о физических характеристиках недвижимого имущества (документов технической инвентаризации) составление документа о натурных обмерах недвижимого имущества осуществляется субъектом оценочной деятельности, который непосредственно будет проводить оценку объекта оценки.</w:t>
      </w:r>
    </w:p>
    <w:p>
      <w:pPr>
        <w:pStyle w:val="Normal"/>
        <w:shd w:fill="FFFFFF" w:val="clear"/>
        <w:ind w:right="57"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user</cp:lastModifiedBy>
  <cp:lastPrinted>2019-07-01T09:31:00Z</cp:lastPrinted>
  <dcterms:modified xsi:type="dcterms:W3CDTF">2021-03-03T10:06:00Z</dcterms:modified>
  <cp:revision>3719</cp:revision>
  <dc:subject/>
  <dc:title>ІНФОРМАЦІЯ</dc:title>
</cp:coreProperties>
</file>