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" w:firstLine="720"/>
        <w:jc w:val="center"/>
        <w:rPr>
          <w:spacing w:val="-1"/>
        </w:rPr>
      </w:pPr>
      <w:r>
        <w:rPr>
          <w:spacing w:val="-1"/>
        </w:rPr>
        <w:t>ИНФОРМАЦИЯ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Фонда государственного имущества Донецкой Народной Республики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об объявлении конкурсного отбора субъектов оценочной деятельности,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>которые будут привлечены к проведению оценки имущества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в виде части здания инженерно-лабораторного корпуса (Лит. А-9) – нежилые встроенные помещения на        5 этаже (4 кабинета - № 3 основная площадь 27,1 кв. м; № 4 основная площадь 15,0 кв. м;            № 5 основная площадь 18,4 кв. м; № 6 основная площадь 15,8 кв. м) общей площадью               76,3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283001, г. Донецк, ул. Университетская,                  д. 13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Министерство строительства и жилищно-коммунального хозяйства Донецкой Народной Республики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>
          <w:color w:val="FF0000"/>
        </w:rPr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shd w:fill="FFFFFF" w:val="clear"/>
        <w:ind w:right="57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ые встроенные помещения общей площадью 64,5 кв. м в здании ТП – 476,0 кв. м 1 эт. панельно-каркасное (Тепловой пункт МР Донской) лит. А-1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ул. Независимости, 11 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Структурное подразделение Производство «Донецкгортеплосеть» ГП «ДОНБАССТЕПЛОЭНЕРГО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и нежилых встроенных помещений общей площадью 9,2 кв. м на первом этаже административного здания лит. А-4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83001, г. Донецк, Ворошиловский район,       ул. Артема, д. 60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УЧРЕЖДЕНИЕ «ИНСТИТУТ НАУЧНО-ТЕХНИЧЕСКОЙ ИНФОРМАЦИИ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и здания общежития лит. А-5 общей площадью 12,852 кв. м, в т. ч.: часть нежилого встроенного помещения (коридора) площадью 7,707 кв. м на пятом этаже, части наружной стены общей площадью 1,38 кв. м               (1 место площадью 0,48 кв. м, 1 место площадью 0,9 кв. м), части парапета общей площадью 0,165 кв. м (1 место площадью 0,135 кв. м, 3 места по 0,01 кв. м), части крыши общей площадью 3,6 кв. м (1 место площадью 2,79 кв. м, 1 место 0,81 кв. м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83058, г. Донецк, Буденновский район,                   ул. Краснооктябрьская, 61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отсутствует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и дымовой трубы общей площадью                 16,72 кв. м, в т. ч.: площадь 7,5 кв. м (1 место площадью 6,0 кв. м, 3 места площадью по               0,5 кв. м на высоте 25,0 м); площадь 9,22 кв. м (1 место площадью 6,72 кв. м, 5 мест площадью  по 0,5 кв. м на высоте 26,0 м) в составе объекта «Здание кот. Пл-276,1 м2 и дым. труба кирпич Н-31 м (Станция подмеса кв. 416)»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г. Донецк, ул. Сомова, 22 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Структурное подразделение Производство «Донецкгортеплосеть» ГП «ДОНБАССТЕПЛОЭНЕРГО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и дымовой трубы котельной общей площадью 28,64 кв. м, в т. ч.: площадь 14,41 кв. м (1 место площадью 10,41 кв. м, 8 мест площадью по 0,5 кв. м каждое на высоте 38 м); площадь 14,23 кв. м (1 место площадью      11,73 кв. м, 5 мест площадью по 0,5 кв. м каждое, на высоте 41,0 м – 2 места, на высоте 42 м – 3 места) в составе объекта «Труба дымовая кирпичная Н-45 м (Котельная БСМП)»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г. Донецк, ул. Мечникова, 100 г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Структурное подразделение Производство «Донецкгортеплосеть» ГП «ДОНБАССТЕПЛОЭНЕРГО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и дымовой трубы котельной общей площадью 13,55 кв. м, в т. ч.: 1 место площадью 11,55 кв. м, 4 места для АФУ по 0,5 кв. м каждое, на высоте 41,0 м – 1 место, на высоте 42,0 м – 3 места в составе объекта «Труба дымовая Ф-1 м Н-45 м кирпичная (Котельная кв. 36)»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г. Донецк, бул. Шевченко, 25 б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Структурное подразделение Производство «Донецкгортеплосеть» ГП «ДОНБАССТЕПЛОЭНЕРГО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и дымовой трубы котельной общей площадью 15,85 кв. м, в т. ч.: 3 места площадью по 0,8 кв. м, 3 места площадью по                 0,24 кв. м, 1 место площадью 0,07 кв. м, 1 место площадью 1,2 кв. м, 1 место площадью              9,96 кв. м, 1 место площадью 1,5 кв. м котельной № 11 Черняховского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Макеевка, ул. Черняховского, 4 Г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Структурное подразделение Производство «Макеевтеплосеть» ГП «ДОНБАССТЕПЛОЭНЕРГО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shd w:fill="FFFFFF" w:val="clear"/>
        <w:ind w:right="57" w:firstLine="720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ое встроенное помещение площадью 16,3 кв. м в одноэтажном здании гинекологии (Лит. В-1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062, г. Донецк, ул. Клиническая, 11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Центральная городская клиническая больница № 6 г. Донецк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общей площадью 23,4 кв. м, в том числе, нежилое встроенное помещение площадью 18,9 кв. м и часть нежилого встроенного помещения площадью 4,5 кв. м в одноэтажном здании гинекологии (Лит. В-1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062, г. Донецк, ул. Клиническая, 11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Центральная городская клиническая больница № 6 г. Донецк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ые встроенные помещения общей площадью 36,3 кв. м, в том числе: на втором этаже площадью 17,6 кв. м и в подвале площадью 18,7 кв. м в здании Центральной научно-исследовательской лаборатории (ЦНИЛ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83003, г. Донецк, Калининский район,                    пр. Ильича, 16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ая образовательная организация высшего профессионального образования «Донецкий национальный медицинский университет имени М. Горького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ое встроенное помещение площадью 54,4 кв. м с отдельным входом на первом этаже здания общежития (лит. А-5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117, г. Донецк, Кировский район,                        ул. Текстильщиков, 6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Донецкий профессиональный лицей сферы услуг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и нежилых встроенных помещений общей площадью 18,0 кв. м в том числе: площадью 6,0 кв. м на первом этаже здания главного корпуса Блок 3 лит. А-2, площадью 6,0 кв. м на первом этаже здания главного корпуса Блок 5 лит. А-2, площадью 6,0 кв. м на перовом этаже здания пансионата лит. Б-2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83092, г. Донецк, Буденновский район,               ул. Полоцкая, 2 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Республиканский онкологический центр имени профессора                  Г.В. Бондаря Министерства здравоохранения Донецкой Народной Республики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ь нежилого встроенного помещения площадью 7,5 кв. м на первом этаже здания главного корпуса Блок 2 лит. А-2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092, г. Донецк, Буденновский район,               ул. Полоцкая, 2 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Республиканский онкологический центр имени профессора                  Г.В. Бондаря Министерства здравоохранения Донецкой Народной Республики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Normal"/>
        <w:ind w:right="57" w:firstLine="709"/>
        <w:jc w:val="both"/>
        <w:rPr/>
      </w:pPr>
      <w:r>
        <w:rPr/>
        <w:t xml:space="preserve">Претендентам на участие в конкурсе необходимо подать конкурсную документацию в соответствии с п. 2.4. </w:t>
      </w:r>
      <w:r>
        <w:rPr>
          <w:bCs/>
        </w:rPr>
        <w:t xml:space="preserve">Порядка </w:t>
      </w:r>
      <w:r>
        <w:rPr/>
        <w:t xml:space="preserve">проведения конкурсного отбора субъектов оценочной деятельности Донецкой Народной Республики, утвержденного приказом Фонда государственного имущества Донецкой Народной Республики 10.06.2015 № 29, зарегистрированного в Министерстве юстиции Донецкой Народной Республики 06.07.2015 под № 266 (в редакции приказа Фонда государственного имущества Донецкой Народной Республики от 15.02.2018 № 375, зарегистрированного в Министерстве юстиции Донецкой Народной Республики 06.03.2018 под № 2504) (с изменениями).   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онкурсное предложение претендента подается в запечатанном конверте и должно содержать предложение относительно стоимости услуг по оценке имущества, калькуляции расходов, а также срок выполнения работ.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 рассмотрению принимаются предложения, в которых срок выполнения работ по оценке объектов недвижимого имущества не превышает 5 календарный дней.</w:t>
      </w:r>
    </w:p>
    <w:p>
      <w:pPr>
        <w:pStyle w:val="Normal"/>
        <w:ind w:right="57" w:firstLine="720"/>
        <w:jc w:val="both"/>
        <w:rPr/>
      </w:pPr>
      <w:r>
        <w:rPr/>
        <w:t>Конкурсная документация подается в отдел учетной, архивной работы и цифровой автоматизации Фонда государственного имущества Донецкой Народной Республики не позднее, чем за три рабочих дня до дня проведения конкурса (включительно), по адресу: ДНР, 83023, г. Донецк, пр. Павших Коммунаров, 102, к. 115, телефон для справок:                    (062) 302-81-06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 xml:space="preserve">Конкурс состоится 24.02.2021 г. в 10.00 по адресу: ДНР, 83023, г. Донецк, пр. Павших Коммунаров, 102. 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hd w:fill="FFFFFF" w:val="clear"/>
    </w:rPr>
  </w:style>
  <w:style w:type="character" w:styleId="0pt">
    <w:name w:val="Основной текст + Полужирный;Интервал 0 pt"/>
    <w:qFormat/>
    <w:rPr>
      <w:rFonts w:ascii="Courier New" w:hAnsi="Courier New" w:eastAsia="Courier New" w:cs="Courier New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Peterburg;Arial" w:hAnsi="Peterburg;Arial" w:cs="Peterburg;Arial"/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2"/>
      <w:szCs w:val="24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  <w:outlineLvl w:val="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u w:val="single"/>
      <w:lang w:val="uk-UA"/>
    </w:rPr>
  </w:style>
  <w:style w:type="paragraph" w:styleId="31">
    <w:name w:val="Основной текст с отступом 3"/>
    <w:basedOn w:val="Normal"/>
    <w:qFormat/>
    <w:pPr>
      <w:ind w:hanging="180"/>
      <w:jc w:val="both"/>
    </w:pPr>
    <w:rPr>
      <w:lang w:val="uk-UA"/>
    </w:rPr>
  </w:style>
  <w:style w:type="paragraph" w:styleId="Style16">
    <w:name w:val="Цитата"/>
    <w:basedOn w:val="Normal"/>
    <w:qFormat/>
    <w:pPr>
      <w:ind w:left="57" w:right="57"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Arial" w:hAnsi="Peterburg;Arial" w:cs="Peterburg;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60" w:after="24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4:00Z</dcterms:created>
  <dc:creator>foxy</dc:creator>
  <dc:description/>
  <cp:keywords/>
  <dc:language>en-US</dc:language>
  <cp:lastModifiedBy>Пользователь</cp:lastModifiedBy>
  <cp:lastPrinted>2019-07-01T09:31:00Z</cp:lastPrinted>
  <dcterms:modified xsi:type="dcterms:W3CDTF">2021-02-17T07:09:00Z</dcterms:modified>
  <cp:revision>3663</cp:revision>
  <dc:subject/>
  <dc:title>ІНФОРМАЦІЯ</dc:title>
</cp:coreProperties>
</file>