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                3,8 кв. м на пятнадцатом этаже здания инженерного корпуса (лит. А-1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ема, 145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тсутствует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17,2 кв. м на первом этаже здания общежития № 1 (лит. А-3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кучаевск, ул. Калинина, 13/1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КУЧАЕВСКИЙ ТЕХНИКУМ» ГОСУДАРСТВЕННОЙ ОГРАНИЗАЦИИ ВЫСШЕГО ПРОФЕССИОНАЛЬНОГО ОБРАЗОВАНИЯ «ДОНЕЦКИЙ НАЦИОНАЛЬНЫЙ УНИВЕРСИТЕТ ЭКОНОМИКИ И ТОРГОВЛИ ИМЕНИ МИХАИЛА ТУГАН-БАРАНОВСКО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1,0 кв. м в первом подъезде на третьем этаже в здании главного корпус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48, г. Донецк, Киевский район,                           ул. Артема, 10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ТРАВМАТОЛОГИЧЕСКИЙ ЦЕНТР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крыши площадью 11,0 кв. м здания общежития № 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117, г. Донецк, Кировский район,                      ул. Текстильщиков, 5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Государственное профессиональное образовательное учреждение «Донецкий профессионально-педагогический колледж». 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2,0 кв. м в вестибюле здания (лит. А 1.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Полиграфическая, 1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ый пожарно-спасательный отряд г. Донецк Министерства по делам гражданской обороны, чрезвычайным ситуациям и ликвидации последствий стихийных бедствий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21,0 кв. м на первом этаже здания акушерского корпуса (Лит. Е-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62, г. Донецк, ул. Клиническая, 1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Центральная городская клиническая больница № 6 г. Донец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общей площадью 2,5 кв. м (в т. ч.: 1 место 0,5 кв. м части стены на крыше, 1 место 0,5 кв. м на крыше, 1 место 0,5 кв. м (размещение мачты) на крыше и 1,0 кв. м части стены 8-го этажа) строения (здания) элеватор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5710, пгт. Оленовка, ул. Почтовая, 1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ОЕ ПРЕДПРИЯТИЕ «ЕЛЕНОВСКИЙ КОМБИНАТ ХЛЕБОПРОДУКТОВ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7.02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1-02-10T05:57:00Z</dcterms:modified>
  <cp:revision>3605</cp:revision>
  <dc:subject/>
  <dc:title>ІНФОРМАЦІЯ</dc:title>
</cp:coreProperties>
</file>