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</w:rPr>
      </w:pPr>
      <w:r>
        <w:rPr>
          <w:spacing w:val="-1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>которые будут привлечены к проведению оценки имущества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общей площадью 26,7 кв. м на втором этаже учебного корпуса № 6 (Литера А-4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г. Донецк, ул. Артёма, 9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ОБРАЗОВАТЕЛЬНОЕ УЧРЕЖДЕНИЕ ВЫСШЕГО ПРОФЕССИОНАЛЬНОГО ОБРАЗОВАНИЯ «ДОНЕЦКАЯ АКАДЕМИЯ УПРАВЛЕНИЯ И ГОСУДАРСТВЕННОЙ СЛУЖБЫ ПРИ ГЛАВЕ ДОНЕЦКОЙ НАРОДНОЙ РЕСПУБЛИКИ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ь нежилого встроенного помещения площадью 2,0 кв. м в пятом подъезде на первом этаже в здании театра лит. А-4,5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01, г. Донецк, Ворошиловский район,               ул. Артема, 74 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УЧРЕЖДЕНИЕ «ДОНЕЦКИЙ ГОСУДАРСТВЕННЫЙ АКАДЕМИЧЕСКИЙ МУЗЫКАЛЬНО-ДРАМАТИЧЕСКИЙ ТЕАТР ИМ. М.М. БРОВУНА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общей площадью 124,6 кв. м, в т.ч. на первом этаже 63,6 кв. м, на втором этаже 61,0 кв. м в здании КТЭБ (котельный теплоэлектробойлер, котельная № 66) лит. Б-</w:t>
      </w:r>
      <w:r>
        <w:rPr>
          <w:szCs w:val="24"/>
          <w:lang w:val="en-US" w:bidi="ru-RU"/>
        </w:rPr>
        <w:t>II</w:t>
      </w:r>
      <w:r>
        <w:rPr>
          <w:szCs w:val="24"/>
          <w:lang w:val="ru-RU" w:bidi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Горловка, Центрально-Городской район, пгт. Пантелеймоновка, ул. Виноградная, д. 38 а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СТРУКТУРНОЕ ПОДРАЗДЕЛЕНИЕ ПРОИЗВОДСТВО «УГОЛЕК» ГП «ДОНБАССТЕПЛОЭНЕРГО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>
          <w:color w:val="FF0000"/>
        </w:rPr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ind w:right="57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движимое имущество – нежилое здание семенного зерносклада лит. Б-1 общей площадью 614,0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Новоазовский район, с. Митьково-Качкары, ул. Центральная, д. 7 б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движимое имущество – нежилое встроенное помещение площадью 33,4 кв. м на техническом этаже в здании учебно-курсового комбината лит. А-9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23, г. Донецк, Калининский район,                       ул. Ходаковского, 5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бесхозяйное недвижимое имущество – </w:t>
      </w:r>
      <w:r>
        <w:rPr>
          <w:szCs w:val="24"/>
          <w:lang w:val="ru-RU" w:bidi="ru-RU"/>
        </w:rPr>
        <w:t>нежилое встроенное помещение площадью 9,0 кв. м на первом этаже административного здания лит. А-3 с пристройкой лит. А¹-1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Таганрогская, 19 а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 на бесхозяйное недвижимое имущество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Normal"/>
        <w:ind w:right="57" w:firstLine="709"/>
        <w:jc w:val="both"/>
        <w:rPr/>
      </w:pPr>
      <w:r>
        <w:rPr/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</w:rPr>
        <w:t xml:space="preserve">Порядка </w:t>
      </w:r>
      <w:r>
        <w:rPr/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.</w:t>
      </w:r>
    </w:p>
    <w:p>
      <w:pPr>
        <w:pStyle w:val="Normal"/>
        <w:ind w:right="57" w:firstLine="720"/>
        <w:jc w:val="both"/>
        <w:rPr/>
      </w:pPr>
      <w:r>
        <w:rPr/>
        <w:t>Конкурсная документация подается в отдел учетной, архивной работы и цифровой автоматизации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                   (062) 302-81-06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 xml:space="preserve">Конкурс состоится 10.02.2021 г. в 10.00 по адресу: ДНР, 83023, г. Донецк, пр. Павших Коммунаров, 102. 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Пользователь</cp:lastModifiedBy>
  <cp:lastPrinted>2019-07-01T09:31:00Z</cp:lastPrinted>
  <dcterms:modified xsi:type="dcterms:W3CDTF">2021-02-03T06:48:00Z</dcterms:modified>
  <cp:revision>3568</cp:revision>
  <dc:subject/>
  <dc:title>ІНФОРМАЦІЯ</dc:title>
</cp:coreProperties>
</file>