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– часть площадки общей площадью 190,36 кв. м, в том числе: бетонное покрытие площадью 8,8 кв. м и площадка с покрытием ФЭМ площадью 181,56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283003, г. Донецк, Калининский район,                   пр. Ильича, 1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spacing w:before="0" w:after="60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130,1 кв. м на первом этаже здания Дома физкультуры (литера А¹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283001, город Донецк, Ворошиловский район, улица Челюскинцев, дом 55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СПОРТИВНЫЙ КОМПЛЕКС «ДИНАМ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spacing w:before="0" w:after="60"/>
        <w:ind w:right="57" w:firstLine="720"/>
        <w:jc w:val="both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11,2 кв. м на первом этаже здания поликлиники (Лит. Б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6120, г. Макеевка, Червоногвардейский район, ул. Ферганская, 1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РОДСКАЯ БОЛЬНИЦА № 2 Г. МАКЕЕВ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spacing w:before="0" w:after="60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на третьем этаже семиэтажного здания литера А-7 площадью 28,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20, г. Макеевка, Червоногвардейский район, ул. Ферганская, 1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родская больница № 2 г. Макеев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pacing w:before="0" w:after="60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22,0 кв. м на втором этаже здания (лит. А-3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6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Донецкий республиканский академический театр юного зрителя» (г. Макеевка)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pacing w:before="0" w:after="60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31,2 кв. м на первом этаже терапевтического корпуса, лит. Е-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86108, г. Макеевка, ул. Больничная, 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Клиническая рудничная больница г. Макеев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pacing w:before="0" w:after="60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с отдельным входом общей площадью 37,2 кв. м на первом этаже здания отделения почтовой связи лит. А`-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кучаевск, ул. Центральная, д. 9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ЕДПРИЯТИЕ «ПОЧТА ДОНБАССА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03.03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1-02-24T07:36:00Z</dcterms:modified>
  <cp:revision>3697</cp:revision>
  <dc:subject/>
  <dc:title>ІНФОРМАЦІЯ</dc:title>
</cp:coreProperties>
</file>