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113,6 кв. м на первом этаже здания учебного корпуса (лит. А-3)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 xml:space="preserve">Местонахождение объекта оценки: ДНР, г. Донецк, ул. Гутченко, 29. 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ДОНЕЦКИЙ КОЛЛЕДЖ СТРОИТЕЛЬСТВА И АРХИТЕКТУРЫ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ое встроенное помещение площадью 14,0 кв. м на первом этаже здания общежития литера «А</w:t>
      </w:r>
      <w:r>
        <w:rPr>
          <w:szCs w:val="24"/>
          <w:vertAlign w:val="subscript"/>
          <w:lang w:val="ru-RU" w:bidi="ru-RU"/>
        </w:rPr>
        <w:t>1</w:t>
      </w:r>
      <w:r>
        <w:rPr>
          <w:szCs w:val="24"/>
          <w:lang w:val="ru-RU" w:bidi="ru-RU"/>
        </w:rPr>
        <w:t>-4»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57, г. Макеевка, Центрально-Городской район, ул. Ленина, 4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МАКЕЕВСКИЙ ПОЛИТЕХН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ое встроенное помещение площадью 15,5 кв. м на четвертом этаже здания общежития литера «А</w:t>
      </w:r>
      <w:r>
        <w:rPr>
          <w:szCs w:val="24"/>
          <w:vertAlign w:val="subscript"/>
          <w:lang w:val="ru-RU" w:bidi="ru-RU"/>
        </w:rPr>
        <w:t>1</w:t>
      </w:r>
      <w:r>
        <w:rPr>
          <w:szCs w:val="24"/>
          <w:lang w:val="ru-RU" w:bidi="ru-RU"/>
        </w:rPr>
        <w:t>-4»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57, г. Макеевка, Центрально-Городской район, ул. Ленина, 4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МАКЕЕВСКИЙ ПОЛИТЕХН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сооружения Антенной опоры АО-45 общей площадью 5,92 кв. м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Местонахождение объекта оценки: 286117 ДНР, г. Макеевка, ул. Антропова, 5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ЕДПРИЯТИЕ «ДОНБАССТРАНСГАЗ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и сооружения Антенной опоры АО-45 общей площадью 7,04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287302 ДНР, г. Амвросиевка, ул. Орджоникидзе, д. 78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ЕДПРИЯТИЕ «ДОНБАССТРАНСГАЗ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76,0 кв. м на первом этаже здания лит. Ф-1 (инв. № 10300040) (согласно данным бухгалтерского учета – мастерские со столовой и переход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4617, г. Горловка, ул. Гагарина, 4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Горловский техникум» Государственного образовательного учреждения высшего профессионального образования «Донецкий национальный университет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28,6 кв. м на первом этаже Блока 2 здания Литера А-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92, г. Донецк, Буденновский район,                    ул. Полоцкая, 2 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внесении изменений в договор аренды с учетом новой технической документации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ий онкологический центр имени профессора      Г.В. Бондаря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- комплекс зданий и сооружений общей площадью 1815,2 кв. м, а именно: основное здание лит. Г-4 общей площадью 1794,2 кв. м, домик охраны лит. Д площадью 21,0 кв. м, ограждения № 5-8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пер. Покрышева, 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ые встроенные помещения общей площадью 44,6 кв. м на втором этаже административного здания          лит. А-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01, г. Донецк, Ворошиловский район,   ул. Артема, 7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ые встроенные помещения общей площадью 68,5 кв. м на втором этаже административного здания          лит. А-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01, г. Донецк, Ворошиловский район,   ул. Артема, 7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ое встроенное помещение площадью 7,2 кв. м на 2 этаже здания спортивного комплекса лит. Д-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пр. Ленинский, д. 80 Б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1.01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27.01.2021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tLeast" w:line="24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user</cp:lastModifiedBy>
  <cp:lastPrinted>2019-07-01T09:31:00Z</cp:lastPrinted>
  <dcterms:modified xsi:type="dcterms:W3CDTF">2021-01-20T05:38:00Z</dcterms:modified>
  <cp:revision>3545</cp:revision>
  <dc:subject/>
  <dc:title>ІНФОРМАЦІЯ</dc:title>
</cp:coreProperties>
</file>