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5,3 кв. м на первом этаже здания общежития лит. А-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01, г. Донецк, Ворошиловский район,  ул. Челюскинцев, д. 157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ДОНЕЦКИЙ ПОЛИТЕХНИЧЕСКИЙ КОЛЛЕДЖ»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49,5 кв. м с отдельным входом на первом этаже здания административного корпуса (лит. А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6211, г. Шахтерск, ул. Крупской, д. 16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ШАХТЕРСКИЙ ПРОФЕССИОНАЛЬНЫЙ ЛИЦЕЙ СФЕРЫ УСЛУГ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нежилого встроенного помещения площадью 1,0 кв. м на первом этаже административного комбинат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Шахтерский р-н, с. Грабово,                        ул. Советская, 46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БОСОБЛЕННОЕ ПОДРАЗДЕЛЕНИЕ «Шахта «Заря» ГОСУДАРСТВЕННОГО ПРЕДПРИЯТИЯ «Торезантрацит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ые встроенные помещения общей площадью 33,3 кв. м на 1 этаже здания лабораторного корпуса лит А-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114, г. Донецк, Ворошиловский район,             ул. Розы Люксембург, дом 7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ИНСТИТУТ ФИЗИКО-ОРГАНИЧЕСКОЙ ХИМИИ И УГЛЕХИМИИ ИМ. Л.М. ЛИТВИНЕНКО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69,9 кв. м на третьем этаже здания общежития (лит. А</w:t>
      </w:r>
      <w:r>
        <w:rPr>
          <w:sz w:val="16"/>
          <w:szCs w:val="16"/>
          <w:lang w:val="ru-RU" w:bidi="ru-RU"/>
        </w:rPr>
        <w:t>1</w:t>
      </w:r>
      <w:r>
        <w:rPr>
          <w:szCs w:val="24"/>
          <w:lang w:val="ru-RU" w:bidi="ru-RU"/>
        </w:rPr>
        <w:t>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157, г. Макеевка, Центрально-Городской район, ул. Ленина, 4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РОНАЛЬНОЕ ОБРАЗОВАТЕЛЬНОЕ УЧРЕЖДЕНИЕ «МАКЕЕВСКИЙ ПОЛИТЕХНИЧЕСКИЙ КОЛЛЕДЖ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ые встроенные помещения общей площадью 28,7 кв. м на 1 этаже здания (лит. А-5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4627, г. Горловка, Центрально-Городской район, ул. Рудакова, д. 3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ГОРЛОВСКИЙ КОЛЛЕДЖ ГОРОДСКОГО ХОЗЯЙСТВА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134,2 кв. м, в том числе: площадью 63,9 кв. м на первом этаже, площадью                  70,3 кв. м на втором этаже в административном здании лит. А-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50, г. Донецк, Ворошиловский район, бул. Пушкина, 32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ЕДПРИЯТИЕ ПО ОБСЛУЖИВАНИЮ АДМИНИСТРАТИВНЫХ ЗДАНИЙ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0.11.2020 г.</w:t>
      </w:r>
    </w:p>
    <w:p>
      <w:pPr>
        <w:pStyle w:val="Normal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часть коридора площадью 0,14 кв. м на 1 этаже административно-управленческого здания лит. А-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50, Ворошиловский район,                     ул. Щорса, д. 30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ая организация «Центр комплексного обслуживания имущественных объектов Министерства образования и науки Донецкой Народной Республик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>
          <w:color w:val="FF0000"/>
        </w:rPr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18,0 кв. м на первом этаже здания лечебного корпуса № 1 лит. А-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17, г. Донецк, Калининский район,       ул. Ульриха, 55.</w:t>
      </w:r>
    </w:p>
    <w:p>
      <w:pPr>
        <w:pStyle w:val="TextBody"/>
        <w:ind w:right="57" w:firstLine="720"/>
        <w:rPr/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Республиканский клинический дерматовенерологический центр Министерства здравоохранения Донецкой Народной Республи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бесхозяйное недвижимое имущество – </w:t>
      </w:r>
      <w:r>
        <w:rPr>
          <w:szCs w:val="24"/>
          <w:lang w:val="ru-RU" w:bidi="ru-RU"/>
        </w:rPr>
        <w:t>нежилое встроенное помещение площадью 5,4 кв. м в административном здании МРЭО ГАИ № 2 лит. А-1, А'-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Патриса Лумумбы, 2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 на бесхозяйное недвижимое имущество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1.12.2020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19.01.2021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Пользователь</cp:lastModifiedBy>
  <cp:lastPrinted>2021-01-12T16:11:00Z</cp:lastPrinted>
  <dcterms:modified xsi:type="dcterms:W3CDTF">2021-01-12T13:17:00Z</dcterms:modified>
  <cp:revision>3541</cp:revision>
  <dc:subject/>
  <dc:title>ІНФОРМАЦІЯ</dc:title>
</cp:coreProperties>
</file>