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торые будут привлечены к проведению оценки имущества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часть нежилого встроенного помещения площадью 0,24 кв. м на первом этаже здания лечебного корпуса                  № 1 лит. А-5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 83111, г. Донецк, Петровский район, ул. Петровского, д. 268 а.</w:t>
      </w:r>
    </w:p>
    <w:p>
      <w:pPr>
        <w:pStyle w:val="TextBody"/>
        <w:ind w:right="57" w:firstLine="720"/>
        <w:rPr/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ГОРОДСКАЯ ПСИХИАТРИЧЕСКАЯ БОЛЬНИЦА № 1 Г. ДОНЕЦКА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30.11.2020 г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части нежилых встроенных помещений общей площадью 1362,29 кв. м, в том числе: на первом этаже здания производственного цеха ОП корпус № 5 (Лит. В-1) общей площадью 678,13 кв. м, на четвертом этаже лабораторного корпуса № 3/4 ОП (Лит. Б-5) общей площадью 159,56 кв. м, в здании 13 (пристр. к ОП) (Лит. А-1) общей площадью 524,6 кв. м, в том числе: п/подвал общей площадью 396,3 кв. м, первый этаж общей площадью 128,3 кв. м.</w:t>
      </w:r>
    </w:p>
    <w:p>
      <w:pPr>
        <w:pStyle w:val="TextBodyIndent"/>
        <w:ind w:left="0" w:right="57" w:firstLine="567"/>
        <w:jc w:val="both"/>
        <w:rPr/>
      </w:pPr>
      <w:r>
        <w:rPr>
          <w:sz w:val="28"/>
          <w:szCs w:val="28"/>
          <w:lang w:val="ru-RU"/>
        </w:rPr>
        <w:t>Местонахождение объекта оценки: ДНР, 83114, г. Донецк, Ворошиловский район, ул. Розы Люксембург, 72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Государственное учреждение «Донецкий физико-технический институт им. А.А. Галкина»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30.11.2020 г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движимое имущество – нежилое встроенное помещение площадью 9,9 кв. м на первом этаже общественного здания лит. А-3.</w:t>
      </w:r>
    </w:p>
    <w:p>
      <w:pPr>
        <w:pStyle w:val="TextBody"/>
        <w:ind w:right="5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г. Донецк, ул. Октября, 12 в.</w:t>
      </w:r>
    </w:p>
    <w:p>
      <w:pPr>
        <w:pStyle w:val="TextBody"/>
        <w:ind w:right="57" w:firstLine="720"/>
        <w:rPr/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30.11.2020 г.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>
          <w:sz w:val="28"/>
          <w:szCs w:val="28"/>
        </w:rPr>
        <w:t>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(062) 302-81-06.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состоится 18.12.2020 г. в 10.00 по адресу: ДНР, 83023,                           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user</cp:lastModifiedBy>
  <cp:lastPrinted>2019-07-01T09:31:00Z</cp:lastPrinted>
  <dcterms:modified xsi:type="dcterms:W3CDTF">2020-12-11T06:43:00Z</dcterms:modified>
  <cp:revision>3482</cp:revision>
  <dc:subject/>
  <dc:title>ІНФОРМАЦІЯ</dc:title>
</cp:coreProperties>
</file>