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ей здания общей площадью 21,94 кв. м, в том числе: нежилое встроенное помещение площадью 17,0 кв. м на техническом этаже и части крыши общей площадью 4,94 кв. м здания инженерно-лабораторного корпус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Розы Люксембург, 7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Институт прикладной математики и механ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</w:rPr>
        <w:t>государственное имущество в виде части здания – нежилых встроенных помещений с отдельным входом общей площадью 133,6 кв. м на первом этаже здания административно-учебного корпуса (лит. А-4)</w:t>
      </w:r>
      <w:r>
        <w:rPr>
          <w:szCs w:val="24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 xml:space="preserve">Местонахождение объекта оценки: </w:t>
      </w:r>
      <w:r>
        <w:rPr>
          <w:sz w:val="24"/>
        </w:rPr>
        <w:t xml:space="preserve">г. </w:t>
      </w:r>
      <w:r>
        <w:rPr>
          <w:sz w:val="24"/>
          <w:lang w:val="ru-RU"/>
        </w:rPr>
        <w:t>Донецк</w:t>
      </w:r>
      <w:r>
        <w:rPr>
          <w:sz w:val="24"/>
        </w:rPr>
        <w:t xml:space="preserve">, пр. Богдана </w:t>
      </w:r>
      <w:r>
        <w:rPr>
          <w:sz w:val="24"/>
          <w:lang w:val="ru-RU"/>
        </w:rPr>
        <w:t>Хмельницкого</w:t>
      </w:r>
      <w:r>
        <w:rPr>
          <w:sz w:val="24"/>
        </w:rPr>
        <w:t>, 84</w:t>
      </w:r>
      <w:r>
        <w:rPr>
          <w:sz w:val="24"/>
          <w:lang w:val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бразовательная организация высшего профессионального образования «Донецкая академия внутренних дел Министерства внутренних дел Донецкой Народной Республ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ых встроенных помещений общей площадью 34,8 кв. м на первом этаже здания стоматологического корпуса, лит. А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283114, г. Донецк, Киевский район, ул. Розы Люксембург, 4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Центральная городская клиническая больница № 1 города Донец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 xml:space="preserve">нежилые встроенные помещения общей площадью 36,9 кв. м на 1 этаже здания лабораторного корпуса лит. А-5.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114, г. Донецк, Ворошиловский район,                        ул. Розы Люксембург, 7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Институт физико-органической химии и углехимии им. Л.М. Литвиненк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8,5 кв. м на первом этаже здания корпуса № 1, лит.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46,9 кв. м первого этажа учебного корпус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05, г. Макеевка, Кировский район,                     ул. Папанина, 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ромышленно-эконом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hanging="0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20.11.2020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1-13T07:52:00Z</dcterms:modified>
  <cp:revision>3409</cp:revision>
  <dc:subject/>
  <dc:title>ІНФОРМАЦІЯ</dc:title>
</cp:coreProperties>
</file>