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площадью 20,7 кв. м на втором этаже здания поликлиники (Лит. А-2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45, г. Донецк, пр. Ленинский, 47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Институт неотложной и восстановительной хирургии                     им. В.К. Гусака Министерства здравоохранения Донецкой Народной Республи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– нежилые встроенные помещения общей площадью 68,5 кв. м на первом этаже здания лит. А-5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Артема, 86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rPr/>
      </w:pPr>
      <w:r>
        <w:rPr/>
        <w:t>Техническая документация предоставлена частично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– часть помещений в здании производственного корпуса лит. В-1 общей площадью 108,4 кв. м, а именно: цех вулканизации площадью 56,2 кв. м, нежилые встроенные помещения общей площадью              52,2 кв. м; здание механизированной мойки лит. Д-1 площадью 477,8 кв. м; здание контрольно-пропускного пункта лит. З-1 площадью 57,4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Майская, 86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недвижимое имущество – часть нежилого встроенного помещения площадью 10,3 кв. м в вестибюле первого этажа здания банка лит. А-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Артема, 38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государственное недвижимое имущество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9"/>
        <w:jc w:val="both"/>
        <w:rPr>
          <w:szCs w:val="24"/>
        </w:rPr>
      </w:pPr>
      <w:r>
        <w:rPr>
          <w:szCs w:val="24"/>
        </w:rPr>
        <w:t xml:space="preserve">Наименование объекта оценки: основные средства, другие необоротные материальные активы, нематериальные активы </w:t>
      </w:r>
      <w:r>
        <w:rPr>
          <w:szCs w:val="24"/>
          <w:lang w:val="ru-RU"/>
        </w:rPr>
        <w:t>государственного имущества – Технической единицы «Имущественного комплекса ГП «Шахтоуправление им. В.И. Чапаева»                           ОП «Шахта «Шахтерская-Глубокая» ГП «Торезантрацит»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286200 г. Шахтерск, улица Ленинградская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 xml:space="preserve">Балансодержатель: ОП «Шахта «Шахтерская-Глубокая» ГП «Торезантрацит». </w:t>
      </w:r>
    </w:p>
    <w:p>
      <w:pPr>
        <w:pStyle w:val="Normal"/>
        <w:ind w:right="57" w:firstLine="720"/>
        <w:jc w:val="both"/>
        <w:rPr/>
      </w:pPr>
      <w:r>
        <w:rPr/>
        <w:t>Основные виды продукции (услуг) – сортировка и обогащение угля, ремонт оборудования.</w:t>
      </w:r>
    </w:p>
    <w:p>
      <w:pPr>
        <w:pStyle w:val="Normal"/>
        <w:ind w:right="57" w:firstLine="720"/>
        <w:jc w:val="both"/>
        <w:rPr/>
      </w:pPr>
      <w:r>
        <w:rPr/>
        <w:t>Количество объектов необоротных активов согласно аналитическому учету (основных средств, незавершенного строительства, долгосрочных финансовых инвестиций, нематериальных активов) – ориентировочно 997.</w:t>
      </w:r>
    </w:p>
    <w:p>
      <w:pPr>
        <w:pStyle w:val="Normal"/>
        <w:ind w:right="57" w:firstLine="720"/>
        <w:jc w:val="both"/>
        <w:rPr/>
      </w:pPr>
      <w:r>
        <w:rPr/>
        <w:t xml:space="preserve">Размер уставного капитала (собственного капитала) хозяйственного общества –                             2000,00 рос. руб. </w:t>
      </w:r>
    </w:p>
    <w:p>
      <w:pPr>
        <w:pStyle w:val="Normal"/>
        <w:ind w:right="57" w:firstLine="720"/>
        <w:jc w:val="both"/>
        <w:rPr/>
      </w:pPr>
      <w:r>
        <w:rPr/>
        <w:t xml:space="preserve">Балансовая остаточная стоимость основных средств, незавершенного строительства, долгосрочных финансовых инвестиций, нематериальных активов – ориентировочно - по состоянию на 31.10.2020 г. – 24251621,88 руб. </w:t>
      </w:r>
    </w:p>
    <w:p>
      <w:pPr>
        <w:pStyle w:val="Normal"/>
        <w:ind w:right="57" w:firstLine="720"/>
        <w:jc w:val="both"/>
        <w:rPr/>
      </w:pPr>
      <w:r>
        <w:rPr/>
        <w:t>Размер земельного участка (участков), всего – 32,3917 га.</w:t>
      </w:r>
    </w:p>
    <w:p>
      <w:pPr>
        <w:pStyle w:val="Normal"/>
        <w:ind w:right="57" w:firstLine="720"/>
        <w:jc w:val="both"/>
        <w:rPr/>
      </w:pPr>
      <w:r>
        <w:rPr/>
        <w:t xml:space="preserve">Месторасположение земельного участка (участков) – 286200 г. Шахтерск. </w:t>
      </w:r>
    </w:p>
    <w:p>
      <w:pPr>
        <w:pStyle w:val="Normal"/>
        <w:ind w:right="57" w:firstLine="720"/>
        <w:jc w:val="both"/>
        <w:rPr/>
      </w:pPr>
      <w:r>
        <w:rPr/>
        <w:t>Целевое назначение земельного участка (участков) – земли промышленност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, имущественных комплексов – 25 календарных дней.</w:t>
      </w:r>
    </w:p>
    <w:p>
      <w:pPr>
        <w:pStyle w:val="Normal"/>
        <w:ind w:right="57" w:firstLine="720"/>
        <w:jc w:val="both"/>
        <w:rPr/>
      </w:pPr>
      <w:r>
        <w:rPr/>
        <w:t>Конкурсная документация подается в отдел делопроизводства и информационных технологий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(062) 302-81-06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Конкурс состоится 13.11.2020 г. в 10.00 по адресу: ДНР, 83023,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Пользователь</cp:lastModifiedBy>
  <cp:lastPrinted>2019-07-01T09:31:00Z</cp:lastPrinted>
  <dcterms:modified xsi:type="dcterms:W3CDTF">2020-11-06T12:43:00Z</dcterms:modified>
  <cp:revision>3371</cp:revision>
  <dc:subject/>
  <dc:title>ІНФОРМАЦІЯ</dc:title>
</cp:coreProperties>
</file>