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государственное имущество в виде части здания – нежилое встроенное помещение площадью 5,4 кв. м в административном здании (лит. А-1, А`</w:t>
      </w:r>
      <w:r>
        <w:rPr>
          <w:szCs w:val="24"/>
          <w:lang w:val="en-US" w:bidi="ru-RU"/>
        </w:rPr>
        <w:t>-1)</w:t>
      </w:r>
      <w:r>
        <w:rPr>
          <w:szCs w:val="24"/>
          <w:lang w:val="ru-RU" w:bidi="ru-RU"/>
        </w:rPr>
        <w:t>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Патриса Лумумбы, д. 20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Управление государственной автомобильной инспекции Министерства внутренних дел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государственное имущество в виде части здания – нежилое встроенное помещение площадью 25,3 кв. м на 1 этаже здания общежития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д. 47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Дата оценки (дата, на которую проводится оценка имущества): 31.10.2020 г. 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127,0 кв. м на первом этаже здания инженерного корпуса (лит. А-1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ород Донецк, улица Артема, 145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тсутствует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части стен нежилых встроенных помещений общей площадью 2,0 кв. м, в том числе: на 2 этаже общей площадью 0,75 кв. м, на 3 этаже общей площадью 0,25 кв. м, на 4 этаже общей площадью</w:t>
      </w:r>
      <w:r>
        <w:rPr>
          <w:szCs w:val="24"/>
          <w:lang w:val="ru-RU" w:bidi="ru-RU"/>
        </w:rPr>
        <w:t xml:space="preserve"> 0,75 кв. м, на 5 этаже </w:t>
      </w:r>
      <w:r>
        <w:rPr>
          <w:szCs w:val="24"/>
          <w:lang w:val="ru-RU"/>
        </w:rPr>
        <w:t>общей площадью 0,25 кв. м в здании общежития № 4</w:t>
      </w:r>
      <w:r>
        <w:rPr>
          <w:szCs w:val="24"/>
          <w:lang w:val="ru-RU" w:bidi="ru-RU"/>
        </w:rPr>
        <w:t>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г. Донецк, Ворошиловский район, пр. Ватутина, 3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 xml:space="preserve"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 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части стены нежилого встроенного помещения на техническом этаже общей площадью 1,0 кв. м в здании общежития № 10</w:t>
      </w:r>
      <w:r>
        <w:rPr>
          <w:szCs w:val="24"/>
          <w:lang w:val="ru-RU" w:bidi="ru-RU"/>
        </w:rPr>
        <w:t>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г. Донецк, Киевский район, ул. Артема, 204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 xml:space="preserve"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  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части стен нежилых встроенных помещений общей площадью 4,0 кв. м, в том числе: на 2 этаже общей площадью 0,5 кв. м, на 3 этаже общей площадью 0,5 кв. м, на 4 этаже общей площадью 0,5 кв. м, на 5 этаже общей площадью 0,5 кв. м, на 6 этаже общей площадью 0,5 кв. м, на 7 этаже общей площадью                 0,5 кв. м, на 8 этаже общей площадью 0,5 кв. м, на 9 этаже общей площадью 0,5 кв. м в здании общежития № 3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г. Донецк, Ленинский район, ул. Куйбышева, 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 xml:space="preserve"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  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недвижимое имущество – нежилые встроенные помещения общей площадью 1 156,6 кв. м на 1 этаже здания торгового центра с наземной автостоянкой лит. А-1-2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ДНР, г.  Донецк, ул. Кирова, 6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недвижимое имущество – здание магазина лит. А-1 общей площадью 36,2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 Донецк, ул. Университетская, д. 93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недвижимое имущество – одноэтажное отдельностоящее здание лит. А-1 общей площадью 60,2 кв. м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ДНР, г. Донецк, ул. Звягильского, д. 56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ое помещение магазина № 46 общей площадью 31,5 кв. м на первом этаже жилого дома лит. ꞌꞌА-5ꞌꞌ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Горловка, ул. Бессонова, д. 15/46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бесхозяйное недвижимое имущество – встроенные нежилые помещения общей площадью 137,4 кв. м на цокольном этаже жилого дома лит. А-10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ДНР, г. Донецк, пр. Дзержинского, д. 53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бесхозяйного недвижимого имуществ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val="ru-RU"/>
        </w:rPr>
        <w:t>: бесхозяйное недвижимое имущество – нежилое встроенное помещение площадью 41,5 кв. м на первом этаже жилого дом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Макеевка, ул. Донецкая, д. 41/1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бесхозяйного недвижимого имуществ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часть одноэтажного здания с замощением общей площадью 1 101,4 кв. м, в том числе: часть одноэтажного здания площадью 813,4 кв. м и замощение площадью 288,0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Терешковой, д. 25 а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бесхозяйное недвижимое имущество, находящееся под управлением государств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0.2020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30.10.2020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0-10-23T06:09:00Z</dcterms:modified>
  <cp:revision>3170</cp:revision>
  <dc:subject/>
  <dc:title>ІНФОРМАЦІЯ</dc:title>
</cp:coreProperties>
</file>