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7,0 кв. м на третьем этаже здания учебного корпуса № 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г. Донецк, ул. Артёма, 58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нежилое встроенное помещение площадью 21,7 кв. м на первом этаже пристройки учебного корпуса (Лит. А'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01, г. Донецк, Ворошиловский район,                   ул. Горького, д. 16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ий техникум промышленной автоматик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0.09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нежилое встроенное помещение площадью 54,6 кв. м здания мастерской (полигон закрытый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47, г. Донецк, Буденновский район,                 ул. Багратиона, д. 1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ое профессионально-техническое училище связ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0.09.2020 г.</w:t>
      </w:r>
    </w:p>
    <w:p>
      <w:pPr>
        <w:pStyle w:val="Normal"/>
        <w:shd w:fill="FFFFFF" w:val="clear"/>
        <w:ind w:right="57"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имущество общей площадью 28,3 кв. м, в том числе: нежилое встроенное помещение площадью 22,1 кв. м и часть коридора площадью                 6,2 кв. м здания РИК (административное здание Лит. А-3).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283011, г. Донецк, ул. Кирова, д. 19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0.09.2020 г.</w:t>
      </w:r>
    </w:p>
    <w:p>
      <w:pPr>
        <w:pStyle w:val="Normal"/>
        <w:shd w:fill="FFFFFF" w:val="clear"/>
        <w:ind w:right="57"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69,4 кв. м на первом этаже здания корпуса № 2, лит. Б-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0.09.2020 г.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23.10.2020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7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0-10-16T08:13:00Z</dcterms:modified>
  <cp:revision>3103</cp:revision>
  <dc:subject/>
  <dc:title>ІНФОРМАЦІЯ</dc:title>
</cp:coreProperties>
</file>