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1" w:leader="none"/>
        </w:tabs>
        <w:ind w:left="5387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6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рядку ведения Единого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реестра оценщиков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субъектов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нецкой Народной Республик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Пункт 5.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1, п.п. 4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нд государственного имущества Донецкой Народной Республики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ОБЩ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 и отчество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, что на дату подачи уведомл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непогашенную судимость 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_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        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указать о наличии или отсутствии непогашенной судимости *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неснятую судимость за совершение преступления __________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_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              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cs="Times New Roman" w:ascii="Times New Roman" w:hAnsi="Times New Roman"/>
          <w:sz w:val="22"/>
          <w:szCs w:val="22"/>
        </w:rPr>
        <w:t>(указать о наличии или отсутствии неснятой судимости *)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ое взыскание за совершение коррупционного правонарушения в течение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еднего года 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uk-UA"/>
        </w:rPr>
        <w:t>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(указать о наличии или отсутствии наложения взыскания *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требованиями части второй статьи 4 Закона Донецкой Народной Республики "Об оценочной деятельности" сообщаю, что мне известно о том, что: </w:t>
      </w:r>
      <w:r>
        <w:rPr>
          <w:rFonts w:cs="Times New Roman" w:ascii="Times New Roman" w:hAnsi="Times New Roman"/>
          <w:color w:val="000000"/>
          <w:lang w:eastAsia="uk-UA"/>
        </w:rPr>
        <w:t>оценщиком не может быть лицо, имеющее не погашенную или не снятую судимость за совершение преступления или на которое в течение последнего года налагалось административное взыскание за совершение коррупционного правонаруш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буждения уголовного дела (погашения, снятия судимости) или наложения административного взыскания за совершение коррупционного правонарушения обязуюсь в недельный срок письменно уведомить об этом Фонд государственного имущества Донецкой Народной Республ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"___" ____________ 20__ р.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__________________________</w:t>
        <w:br/>
        <w:t xml:space="preserve">               (дата)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(подпись)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 Заполняется собственноручно.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12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2"/>
      <w:sz w:val="26"/>
      <w:szCs w:val="26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spacing w:val="15"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s2">
    <w:name w:val="fs2"/>
    <w:basedOn w:val="Style11"/>
    <w:qFormat/>
    <w:rPr/>
  </w:style>
  <w:style w:type="character" w:styleId="Fs4">
    <w:name w:val="fs4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4"/>
    </w:pPr>
    <w:rPr>
      <w:rFonts w:ascii="Times New Roman" w:hAnsi="Times New Roman" w:eastAsia="Times New Roman" w:cs="Times New Roman"/>
      <w:b/>
      <w:bCs/>
      <w:color w:val="000000"/>
      <w:spacing w:val="12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3" w:before="1380" w:after="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5"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c">
    <w:name w:val="t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j">
    <w:name w:val="tj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l">
    <w:name w:val="t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r">
    <w:name w:val="t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19:00Z</dcterms:created>
  <dc:creator>Пользователь Windows</dc:creator>
  <dc:description/>
  <cp:keywords/>
  <dc:language>en-US</dc:language>
  <cp:lastModifiedBy>User</cp:lastModifiedBy>
  <cp:lastPrinted>2017-03-13T11:22:00Z</cp:lastPrinted>
  <dcterms:modified xsi:type="dcterms:W3CDTF">2017-06-21T05:44:00Z</dcterms:modified>
  <cp:revision>9</cp:revision>
  <dc:subject/>
  <dc:title>УТВЕРЖДЕНО</dc:title>
</cp:coreProperties>
</file>