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Порядку ведения Единого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осударственного реестра оценщиков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 субъектов оценочной деятельности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нецкой Народной Республики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пунк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5.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1, п.п. 1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rPr>
          <w:rFonts w:ascii="Times New Roman" w:hAnsi="Times New Roman" w:cs="Times New Roman"/>
          <w:bCs/>
          <w:iCs/>
          <w:sz w:val="22"/>
          <w:szCs w:val="22"/>
        </w:rPr>
      </w:pPr>
      <w:hyperlink r:id="rId2" w:tgtFrame="_top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</w:rPr>
          <w:t>Фонд государственного имущества</w:t>
        </w:r>
      </w:hyperlink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Донецкой Народной Республики</w:t>
      </w:r>
    </w:p>
    <w:p>
      <w:pPr>
        <w:pStyle w:val="Normal"/>
        <w:shd w:fill="FFFFFF" w:val="clear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Я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информации об оценщике в Единый государственный реестр оценщиков и субъектов оценочной деятельности Донецкой Народной Республ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</w:rPr>
        <w:t>Заявитель 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uk-UA"/>
        </w:rPr>
        <w:t>______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амилия, имя и отчество)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</w:rPr>
        <w:t>Документ, подтверждающий квалификацию оценщика ________________________</w:t>
      </w:r>
      <w:r>
        <w:rPr>
          <w:rFonts w:cs="Times New Roman" w:ascii="Times New Roman" w:hAnsi="Times New Roman"/>
          <w:sz w:val="22"/>
          <w:szCs w:val="22"/>
          <w:lang w:val="uk-UA"/>
        </w:rPr>
        <w:t>_______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z w:val="22"/>
          <w:szCs w:val="22"/>
        </w:rPr>
        <w:t>название документа, № и дата выдачи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____________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</w:rPr>
        <w:t>Выданный 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uk-UA"/>
        </w:rPr>
        <w:t>______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указываются орган государственной власти и учебное заведение </w:t>
      </w:r>
      <w:r>
        <w:rPr>
          <w:rFonts w:cs="Times New Roman" w:ascii="Times New Roman" w:hAnsi="Times New Roman"/>
          <w:color w:val="000000"/>
        </w:rPr>
        <w:t xml:space="preserve">и образовательная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</w:t>
      </w:r>
      <w:r>
        <w:rPr>
          <w:rFonts w:cs="Times New Roman" w:ascii="Times New Roman" w:hAnsi="Times New Roman"/>
          <w:color w:val="000000"/>
        </w:rPr>
        <w:t>организация</w:t>
      </w:r>
      <w:r>
        <w:rPr>
          <w:rFonts w:cs="Times New Roman" w:ascii="Times New Roman" w:hAnsi="Times New Roman"/>
          <w:color w:val="000000"/>
          <w:sz w:val="22"/>
          <w:szCs w:val="22"/>
        </w:rPr>
        <w:t>, которые выдали документ, подтверждающий квалификацию оценщика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_____________________________________________________________________________</w:t>
      </w:r>
    </w:p>
    <w:p>
      <w:pPr>
        <w:pStyle w:val="Normal"/>
        <w:shd w:fill="FFFFFF" w:val="clear"/>
        <w:ind w:firstLine="4820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направлениям оценки имущества и имущественных прав и специализациям в рамках соответствующих направлений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указывается содержание документ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токол ______________________________ от ____________ № _______________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шу внести информацию обо мне в Единый государственный реестр оценщиков и субъектов оценочной деятельности Донецкой Народной Республ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соответствии с Законом Донецкой Народной Республики «О персональных данных» даю согласие на обработку моих персональных данных: идентификационные данные (фамилия, имя, отчество, образование, место жительства, телефон), паспортные данные, идентификационный номер, информация о результатах подготовки в образовательных организациях, информация документов, подтверждающих квалификацию оценщика - с целью выполнения своих обязанностей и проверки их подлинно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предусмотренные Порядком ведения Единого государственного реестра оценщиков и субъектов оценочной деятельности Донецкой Народной Республики, прилагают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_____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                                                                     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под</w:t>
      </w:r>
      <w:r>
        <w:rPr>
          <w:rFonts w:cs="Times New Roman" w:ascii="Times New Roman" w:hAnsi="Times New Roman"/>
          <w:color w:val="000000"/>
          <w:sz w:val="22"/>
          <w:szCs w:val="22"/>
        </w:rPr>
        <w:t>пис</w:t>
      </w:r>
      <w:r>
        <w:rPr>
          <w:rFonts w:cs="Times New Roman" w:ascii="Times New Roman" w:hAnsi="Times New Roman"/>
          <w:sz w:val="22"/>
          <w:szCs w:val="22"/>
        </w:rPr>
        <w:t xml:space="preserve">ь)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 (инициалы, фамилия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</w:rPr>
        <w:t>"___" ____________ 20__ год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pacing w:val="12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pacing w:val="2"/>
      <w:sz w:val="26"/>
      <w:szCs w:val="26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spacing w:val="15"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7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s2">
    <w:name w:val="fs2"/>
    <w:basedOn w:val="Style11"/>
    <w:qFormat/>
    <w:rPr/>
  </w:style>
  <w:style w:type="character" w:styleId="Fs4">
    <w:name w:val="fs4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4"/>
    </w:pPr>
    <w:rPr>
      <w:rFonts w:ascii="Times New Roman" w:hAnsi="Times New Roman" w:eastAsia="Times New Roman" w:cs="Times New Roman"/>
      <w:b/>
      <w:bCs/>
      <w:color w:val="000000"/>
      <w:spacing w:val="12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3" w:before="1380" w:after="0"/>
      <w:jc w:val="center"/>
    </w:pPr>
    <w:rPr>
      <w:rFonts w:ascii="Times New Roman" w:hAnsi="Times New Roman" w:eastAsia="Times New Roman" w:cs="Times New Roman"/>
      <w:b/>
      <w:bCs/>
      <w:color w:val="000000"/>
      <w:spacing w:val="2"/>
      <w:sz w:val="26"/>
      <w:szCs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5"/>
      <w:sz w:val="23"/>
      <w:szCs w:val="23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c">
    <w:name w:val="tc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j">
    <w:name w:val="tj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l">
    <w:name w:val="tl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r">
    <w:name w:val="tr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color w:val="000000"/>
      <w:sz w:val="20"/>
      <w:szCs w:val="20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6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2684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4:19:00Z</dcterms:created>
  <dc:creator>Пользователь Windows</dc:creator>
  <dc:description/>
  <cp:keywords/>
  <dc:language>en-US</dc:language>
  <cp:lastModifiedBy>User</cp:lastModifiedBy>
  <cp:lastPrinted>2017-03-13T11:22:00Z</cp:lastPrinted>
  <dcterms:modified xsi:type="dcterms:W3CDTF">2017-06-21T05:43:00Z</dcterms:modified>
  <cp:revision>12</cp:revision>
  <dc:subject/>
  <dc:title>УТВЕРЖДЕНО</dc:title>
</cp:coreProperties>
</file>